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6/66  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141095" cy="654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65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7" h="1031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4"/>
                                      <a:pt x="1584" y="917"/>
                                    </a:cubicBezTo>
                                    <a:cubicBezTo>
                                      <a:pt x="1625" y="960"/>
                                      <a:pt x="1654" y="1031"/>
                                      <a:pt x="1674" y="1022"/>
                                    </a:cubicBezTo>
                                    <a:cubicBezTo>
                                      <a:pt x="1694" y="1013"/>
                                      <a:pt x="1692" y="923"/>
                                      <a:pt x="1704" y="864"/>
                                    </a:cubicBezTo>
                                    <a:cubicBezTo>
                                      <a:pt x="1716" y="805"/>
                                      <a:pt x="1746" y="774"/>
                                      <a:pt x="1749" y="669"/>
                                    </a:cubicBezTo>
                                    <a:cubicBezTo>
                                      <a:pt x="1752" y="564"/>
                                      <a:pt x="1797" y="335"/>
                                      <a:pt x="1719" y="234"/>
                                    </a:cubicBezTo>
                                    <a:cubicBezTo>
                                      <a:pt x="1641" y="13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7,1031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4,1584,917c1625,960,1654,1031,1674,1022c1694,1013,1692,923,1704,864c1716,805,1746,774,1749,669c1752,564,1797,335,1719,234c1641,133,1408,99,1284,62c1160,25,1069,18,977,9c885,0,774,4,729,9c684,14,733,24,707,39c681,54,604,63,572,99c540,135,524,224,512,257xe" stroked="f" o:allowincell="t" style="position:absolute;margin-left:22.15pt;margin-top:90.35pt;width:89.8pt;height:5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2259330" cy="13900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189">
                                    <a:moveTo>
                                      <a:pt x="1694" y="1634"/>
                                    </a:moveTo>
                                    <a:cubicBezTo>
                                      <a:pt x="1768" y="1579"/>
                                      <a:pt x="1887" y="1520"/>
                                      <a:pt x="2001" y="1469"/>
                                    </a:cubicBezTo>
                                    <a:cubicBezTo>
                                      <a:pt x="2115" y="1418"/>
                                      <a:pt x="2251" y="1370"/>
                                      <a:pt x="2376" y="1326"/>
                                    </a:cubicBezTo>
                                    <a:cubicBezTo>
                                      <a:pt x="2501" y="1282"/>
                                      <a:pt x="2631" y="1258"/>
                                      <a:pt x="2751" y="1206"/>
                                    </a:cubicBezTo>
                                    <a:cubicBezTo>
                                      <a:pt x="2871" y="1154"/>
                                      <a:pt x="2991" y="1076"/>
                                      <a:pt x="3096" y="1011"/>
                                    </a:cubicBezTo>
                                    <a:cubicBezTo>
                                      <a:pt x="3201" y="946"/>
                                      <a:pt x="3311" y="875"/>
                                      <a:pt x="3381" y="816"/>
                                    </a:cubicBezTo>
                                    <a:cubicBezTo>
                                      <a:pt x="3451" y="757"/>
                                      <a:pt x="3490" y="693"/>
                                      <a:pt x="3516" y="659"/>
                                    </a:cubicBezTo>
                                    <a:cubicBezTo>
                                      <a:pt x="3542" y="625"/>
                                      <a:pt x="3558" y="621"/>
                                      <a:pt x="3539" y="614"/>
                                    </a:cubicBezTo>
                                    <a:cubicBezTo>
                                      <a:pt x="3520" y="607"/>
                                      <a:pt x="3435" y="593"/>
                                      <a:pt x="3404" y="614"/>
                                    </a:cubicBezTo>
                                    <a:cubicBezTo>
                                      <a:pt x="3373" y="635"/>
                                      <a:pt x="3368" y="716"/>
                                      <a:pt x="3351" y="741"/>
                                    </a:cubicBezTo>
                                    <a:cubicBezTo>
                                      <a:pt x="3334" y="766"/>
                                      <a:pt x="3344" y="781"/>
                                      <a:pt x="3299" y="764"/>
                                    </a:cubicBezTo>
                                    <a:cubicBezTo>
                                      <a:pt x="3254" y="747"/>
                                      <a:pt x="3112" y="677"/>
                                      <a:pt x="3081" y="636"/>
                                    </a:cubicBezTo>
                                    <a:cubicBezTo>
                                      <a:pt x="3050" y="595"/>
                                      <a:pt x="3099" y="550"/>
                                      <a:pt x="3111" y="516"/>
                                    </a:cubicBezTo>
                                    <a:cubicBezTo>
                                      <a:pt x="3123" y="482"/>
                                      <a:pt x="3150" y="465"/>
                                      <a:pt x="3156" y="434"/>
                                    </a:cubicBezTo>
                                    <a:cubicBezTo>
                                      <a:pt x="3162" y="403"/>
                                      <a:pt x="3165" y="352"/>
                                      <a:pt x="3149" y="329"/>
                                    </a:cubicBezTo>
                                    <a:cubicBezTo>
                                      <a:pt x="3133" y="306"/>
                                      <a:pt x="3096" y="306"/>
                                      <a:pt x="3059" y="299"/>
                                    </a:cubicBezTo>
                                    <a:cubicBezTo>
                                      <a:pt x="3022" y="292"/>
                                      <a:pt x="2981" y="298"/>
                                      <a:pt x="2924" y="284"/>
                                    </a:cubicBezTo>
                                    <a:cubicBezTo>
                                      <a:pt x="2867" y="270"/>
                                      <a:pt x="2773" y="219"/>
                                      <a:pt x="2714" y="216"/>
                                    </a:cubicBezTo>
                                    <a:cubicBezTo>
                                      <a:pt x="2655" y="213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91" y="1788"/>
                                      <a:pt x="1401" y="1836"/>
                                    </a:cubicBezTo>
                                    <a:cubicBezTo>
                                      <a:pt x="1411" y="1884"/>
                                      <a:pt x="1386" y="1920"/>
                                      <a:pt x="1386" y="1979"/>
                                    </a:cubicBezTo>
                                    <a:cubicBezTo>
                                      <a:pt x="1386" y="2038"/>
                                      <a:pt x="1389" y="2189"/>
                                      <a:pt x="1401" y="2189"/>
                                    </a:cubicBezTo>
                                    <a:cubicBezTo>
                                      <a:pt x="1413" y="2189"/>
                                      <a:pt x="1435" y="2044"/>
                                      <a:pt x="1461" y="1979"/>
                                    </a:cubicBezTo>
                                    <a:cubicBezTo>
                                      <a:pt x="1487" y="1914"/>
                                      <a:pt x="1520" y="1857"/>
                                      <a:pt x="1559" y="1799"/>
                                    </a:cubicBezTo>
                                    <a:cubicBezTo>
                                      <a:pt x="1598" y="1741"/>
                                      <a:pt x="1620" y="1689"/>
                                      <a:pt x="1694" y="16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189" path="m1694,1634c1768,1579,1887,1520,2001,1469c2115,1418,2251,1370,2376,1326c2501,1282,2631,1258,2751,1206c2871,1154,2991,1076,3096,1011c3201,946,3311,875,3381,816c3451,757,3490,693,3516,659c3542,625,3558,621,3539,614c3520,607,3435,593,3404,614c3373,635,3368,716,3351,741c3334,766,3344,781,3299,764c3254,747,3112,677,3081,636c3050,595,3099,550,3111,516c3123,482,3150,465,3156,434c3162,403,3165,352,3149,329c3133,306,3096,306,3059,299c3022,292,2981,298,2924,284c2867,270,2773,219,2714,216c2655,213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91,1788,1401,1836c1411,1884,1386,1920,1386,1979c1386,2038,1389,2189,1401,2189c1413,2189,1435,2044,1461,1979c1487,1914,1520,1857,1559,1799c1598,1741,1620,1689,1694,1634xe" stroked="f" o:allowincell="t" style="position:absolute;margin-left:38.8pt;margin-top:17pt;width:177.85pt;height:10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20700</wp:posOffset>
                      </wp:positionV>
                      <wp:extent cx="2484755" cy="165925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165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3" h="2613">
                                    <a:moveTo>
                                      <a:pt x="233" y="1266"/>
                                    </a:moveTo>
                                    <a:cubicBezTo>
                                      <a:pt x="154" y="1372"/>
                                      <a:pt x="102" y="1569"/>
                                      <a:pt x="68" y="1664"/>
                                    </a:cubicBezTo>
                                    <a:cubicBezTo>
                                      <a:pt x="34" y="1759"/>
                                      <a:pt x="42" y="1776"/>
                                      <a:pt x="31" y="1836"/>
                                    </a:cubicBezTo>
                                    <a:cubicBezTo>
                                      <a:pt x="20" y="1896"/>
                                      <a:pt x="0" y="1979"/>
                                      <a:pt x="1" y="2024"/>
                                    </a:cubicBezTo>
                                    <a:cubicBezTo>
                                      <a:pt x="2" y="2069"/>
                                      <a:pt x="8" y="2103"/>
                                      <a:pt x="38" y="2106"/>
                                    </a:cubicBezTo>
                                    <a:cubicBezTo>
                                      <a:pt x="68" y="2109"/>
                                      <a:pt x="145" y="2044"/>
                                      <a:pt x="181" y="2039"/>
                                    </a:cubicBezTo>
                                    <a:cubicBezTo>
                                      <a:pt x="217" y="2034"/>
                                      <a:pt x="226" y="2066"/>
                                      <a:pt x="256" y="2076"/>
                                    </a:cubicBezTo>
                                    <a:cubicBezTo>
                                      <a:pt x="286" y="2086"/>
                                      <a:pt x="332" y="2104"/>
                                      <a:pt x="361" y="2099"/>
                                    </a:cubicBezTo>
                                    <a:cubicBezTo>
                                      <a:pt x="390" y="2094"/>
                                      <a:pt x="409" y="2065"/>
                                      <a:pt x="428" y="2046"/>
                                    </a:cubicBezTo>
                                    <a:cubicBezTo>
                                      <a:pt x="447" y="2027"/>
                                      <a:pt x="462" y="1997"/>
                                      <a:pt x="473" y="1986"/>
                                    </a:cubicBezTo>
                                    <a:cubicBezTo>
                                      <a:pt x="484" y="1975"/>
                                      <a:pt x="496" y="2011"/>
                                      <a:pt x="496" y="1979"/>
                                    </a:cubicBezTo>
                                    <a:cubicBezTo>
                                      <a:pt x="496" y="1947"/>
                                      <a:pt x="471" y="1866"/>
                                      <a:pt x="473" y="1791"/>
                                    </a:cubicBezTo>
                                    <a:cubicBezTo>
                                      <a:pt x="475" y="1716"/>
                                      <a:pt x="480" y="1616"/>
                                      <a:pt x="511" y="1529"/>
                                    </a:cubicBezTo>
                                    <a:cubicBezTo>
                                      <a:pt x="542" y="1442"/>
                                      <a:pt x="575" y="1341"/>
                                      <a:pt x="661" y="1266"/>
                                    </a:cubicBezTo>
                                    <a:cubicBezTo>
                                      <a:pt x="747" y="1191"/>
                                      <a:pt x="871" y="1110"/>
                                      <a:pt x="1028" y="1079"/>
                                    </a:cubicBezTo>
                                    <a:cubicBezTo>
                                      <a:pt x="1185" y="1048"/>
                                      <a:pt x="1417" y="1053"/>
                                      <a:pt x="1606" y="1079"/>
                                    </a:cubicBezTo>
                                    <a:cubicBezTo>
                                      <a:pt x="1795" y="1105"/>
                                      <a:pt x="2006" y="1132"/>
                                      <a:pt x="2161" y="1236"/>
                                    </a:cubicBezTo>
                                    <a:cubicBezTo>
                                      <a:pt x="2316" y="1340"/>
                                      <a:pt x="2461" y="1532"/>
                                      <a:pt x="2536" y="1701"/>
                                    </a:cubicBezTo>
                                    <a:cubicBezTo>
                                      <a:pt x="2611" y="1870"/>
                                      <a:pt x="2605" y="2117"/>
                                      <a:pt x="2611" y="2249"/>
                                    </a:cubicBezTo>
                                    <a:cubicBezTo>
                                      <a:pt x="2617" y="2381"/>
                                      <a:pt x="2569" y="2440"/>
                                      <a:pt x="2573" y="2496"/>
                                    </a:cubicBezTo>
                                    <a:cubicBezTo>
                                      <a:pt x="2577" y="2552"/>
                                      <a:pt x="2613" y="2571"/>
                                      <a:pt x="2633" y="2586"/>
                                    </a:cubicBezTo>
                                    <a:cubicBezTo>
                                      <a:pt x="2653" y="2601"/>
                                      <a:pt x="2666" y="2613"/>
                                      <a:pt x="2693" y="2586"/>
                                    </a:cubicBezTo>
                                    <a:cubicBezTo>
                                      <a:pt x="2720" y="2559"/>
                                      <a:pt x="2751" y="2450"/>
                                      <a:pt x="2798" y="2421"/>
                                    </a:cubicBezTo>
                                    <a:cubicBezTo>
                                      <a:pt x="2845" y="2392"/>
                                      <a:pt x="2943" y="2400"/>
                                      <a:pt x="2978" y="2414"/>
                                    </a:cubicBezTo>
                                    <a:cubicBezTo>
                                      <a:pt x="3013" y="2428"/>
                                      <a:pt x="2969" y="2489"/>
                                      <a:pt x="3008" y="2504"/>
                                    </a:cubicBezTo>
                                    <a:cubicBezTo>
                                      <a:pt x="3047" y="2519"/>
                                      <a:pt x="3155" y="2543"/>
                                      <a:pt x="3211" y="2504"/>
                                    </a:cubicBezTo>
                                    <a:cubicBezTo>
                                      <a:pt x="3267" y="2465"/>
                                      <a:pt x="3312" y="2309"/>
                                      <a:pt x="3346" y="2271"/>
                                    </a:cubicBezTo>
                                    <a:cubicBezTo>
                                      <a:pt x="3380" y="2233"/>
                                      <a:pt x="3383" y="2269"/>
                                      <a:pt x="3413" y="2279"/>
                                    </a:cubicBezTo>
                                    <a:cubicBezTo>
                                      <a:pt x="3443" y="2289"/>
                                      <a:pt x="3489" y="2337"/>
                                      <a:pt x="3526" y="2331"/>
                                    </a:cubicBezTo>
                                    <a:cubicBezTo>
                                      <a:pt x="3563" y="2325"/>
                                      <a:pt x="3598" y="2255"/>
                                      <a:pt x="3638" y="2241"/>
                                    </a:cubicBezTo>
                                    <a:cubicBezTo>
                                      <a:pt x="3678" y="2227"/>
                                      <a:pt x="3729" y="2260"/>
                                      <a:pt x="3766" y="2249"/>
                                    </a:cubicBezTo>
                                    <a:cubicBezTo>
                                      <a:pt x="3803" y="2238"/>
                                      <a:pt x="3856" y="2199"/>
                                      <a:pt x="3863" y="2174"/>
                                    </a:cubicBezTo>
                                    <a:cubicBezTo>
                                      <a:pt x="3870" y="2149"/>
                                      <a:pt x="3813" y="2123"/>
                                      <a:pt x="3811" y="2099"/>
                                    </a:cubicBezTo>
                                    <a:cubicBezTo>
                                      <a:pt x="3809" y="2075"/>
                                      <a:pt x="3832" y="2051"/>
                                      <a:pt x="3848" y="2031"/>
                                    </a:cubicBezTo>
                                    <a:cubicBezTo>
                                      <a:pt x="3864" y="2011"/>
                                      <a:pt x="3903" y="2006"/>
                                      <a:pt x="3908" y="1979"/>
                                    </a:cubicBezTo>
                                    <a:cubicBezTo>
                                      <a:pt x="3913" y="1952"/>
                                      <a:pt x="3906" y="1886"/>
                                      <a:pt x="3878" y="1866"/>
                                    </a:cubicBezTo>
                                    <a:cubicBezTo>
                                      <a:pt x="3850" y="1846"/>
                                      <a:pt x="3798" y="1865"/>
                                      <a:pt x="3743" y="1859"/>
                                    </a:cubicBezTo>
                                    <a:cubicBezTo>
                                      <a:pt x="3688" y="1853"/>
                                      <a:pt x="3655" y="1850"/>
                                      <a:pt x="3548" y="1829"/>
                                    </a:cubicBezTo>
                                    <a:cubicBezTo>
                                      <a:pt x="3441" y="1808"/>
                                      <a:pt x="3239" y="1776"/>
                                      <a:pt x="3098" y="1731"/>
                                    </a:cubicBezTo>
                                    <a:cubicBezTo>
                                      <a:pt x="2957" y="1686"/>
                                      <a:pt x="2793" y="1654"/>
                                      <a:pt x="2701" y="1559"/>
                                    </a:cubicBezTo>
                                    <a:cubicBezTo>
                                      <a:pt x="2609" y="1464"/>
                                      <a:pt x="2555" y="1287"/>
                                      <a:pt x="2543" y="1161"/>
                                    </a:cubicBezTo>
                                    <a:cubicBezTo>
                                      <a:pt x="2531" y="1035"/>
                                      <a:pt x="2582" y="903"/>
                                      <a:pt x="2626" y="801"/>
                                    </a:cubicBezTo>
                                    <a:cubicBezTo>
                                      <a:pt x="2670" y="699"/>
                                      <a:pt x="2749" y="637"/>
                                      <a:pt x="2806" y="546"/>
                                    </a:cubicBezTo>
                                    <a:cubicBezTo>
                                      <a:pt x="2863" y="455"/>
                                      <a:pt x="2935" y="330"/>
                                      <a:pt x="2971" y="254"/>
                                    </a:cubicBezTo>
                                    <a:cubicBezTo>
                                      <a:pt x="3007" y="178"/>
                                      <a:pt x="3037" y="119"/>
                                      <a:pt x="3023" y="89"/>
                                    </a:cubicBezTo>
                                    <a:cubicBezTo>
                                      <a:pt x="3009" y="59"/>
                                      <a:pt x="2933" y="88"/>
                                      <a:pt x="2888" y="74"/>
                                    </a:cubicBezTo>
                                    <a:cubicBezTo>
                                      <a:pt x="2843" y="60"/>
                                      <a:pt x="2790" y="12"/>
                                      <a:pt x="2753" y="6"/>
                                    </a:cubicBezTo>
                                    <a:cubicBezTo>
                                      <a:pt x="2716" y="0"/>
                                      <a:pt x="2724" y="34"/>
                                      <a:pt x="2663" y="36"/>
                                    </a:cubicBezTo>
                                    <a:cubicBezTo>
                                      <a:pt x="2602" y="38"/>
                                      <a:pt x="2453" y="4"/>
                                      <a:pt x="2386" y="21"/>
                                    </a:cubicBezTo>
                                    <a:cubicBezTo>
                                      <a:pt x="2319" y="38"/>
                                      <a:pt x="2291" y="122"/>
                                      <a:pt x="2258" y="141"/>
                                    </a:cubicBezTo>
                                    <a:cubicBezTo>
                                      <a:pt x="2225" y="160"/>
                                      <a:pt x="2216" y="119"/>
                                      <a:pt x="2191" y="134"/>
                                    </a:cubicBezTo>
                                    <a:cubicBezTo>
                                      <a:pt x="2166" y="149"/>
                                      <a:pt x="2138" y="199"/>
                                      <a:pt x="2108" y="231"/>
                                    </a:cubicBezTo>
                                    <a:cubicBezTo>
                                      <a:pt x="2078" y="263"/>
                                      <a:pt x="2087" y="272"/>
                                      <a:pt x="2011" y="329"/>
                                    </a:cubicBezTo>
                                    <a:cubicBezTo>
                                      <a:pt x="1935" y="386"/>
                                      <a:pt x="1778" y="501"/>
                                      <a:pt x="1651" y="576"/>
                                    </a:cubicBezTo>
                                    <a:cubicBezTo>
                                      <a:pt x="1524" y="651"/>
                                      <a:pt x="1367" y="730"/>
                                      <a:pt x="1246" y="779"/>
                                    </a:cubicBezTo>
                                    <a:cubicBezTo>
                                      <a:pt x="1125" y="828"/>
                                      <a:pt x="1040" y="828"/>
                                      <a:pt x="923" y="869"/>
                                    </a:cubicBezTo>
                                    <a:cubicBezTo>
                                      <a:pt x="806" y="910"/>
                                      <a:pt x="656" y="960"/>
                                      <a:pt x="541" y="1026"/>
                                    </a:cubicBezTo>
                                    <a:cubicBezTo>
                                      <a:pt x="426" y="1092"/>
                                      <a:pt x="312" y="1160"/>
                                      <a:pt x="233" y="1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3,2613" path="m233,1266c154,1372,102,1569,68,1664c34,1759,42,1776,31,1836c20,1896,0,1979,1,2024c2,2069,8,2103,38,2106c68,2109,145,2044,181,2039c217,2034,226,2066,256,2076c286,2086,332,2104,361,2099c390,2094,409,2065,428,2046c447,2027,462,1997,473,1986c484,1975,496,2011,496,1979c496,1947,471,1866,473,1791c475,1716,480,1616,511,1529c542,1442,575,1341,661,1266c747,1191,871,1110,1028,1079c1185,1048,1417,1053,1606,1079c1795,1105,2006,1132,2161,1236c2316,1340,2461,1532,2536,1701c2611,1870,2605,2117,2611,2249c2617,2381,2569,2440,2573,2496c2577,2552,2613,2571,2633,2586c2653,2601,2666,2613,2693,2586c2720,2559,2751,2450,2798,2421c2845,2392,2943,2400,2978,2414c3013,2428,2969,2489,3008,2504c3047,2519,3155,2543,3211,2504c3267,2465,3312,2309,3346,2271c3380,2233,3383,2269,3413,2279c3443,2289,3489,2337,3526,2331c3563,2325,3598,2255,3638,2241c3678,2227,3729,2260,3766,2249c3803,2238,3856,2199,3863,2174c3870,2149,3813,2123,3811,2099c3809,2075,3832,2051,3848,2031c3864,2011,3903,2006,3908,1979c3913,1952,3906,1886,3878,1866c3850,1846,3798,1865,3743,1859c3688,1853,3655,1850,3548,1829c3441,1808,3239,1776,3098,1731c2957,1686,2793,1654,2701,1559c2609,1464,2555,1287,2543,1161c2531,1035,2582,903,2626,801c2670,699,2749,637,2806,546c2863,455,2935,330,2971,254c3007,178,3037,119,3023,89c3009,59,2933,88,2888,74c2843,60,2790,12,2753,6c2716,0,2724,34,2663,36c2602,38,2453,4,2386,21c2319,38,2291,122,2258,141c2225,160,2216,119,2191,134c2166,149,2138,199,2108,231c2078,263,2087,272,2011,329c1935,386,1778,501,1651,576c1524,651,1367,730,1246,779c1125,828,1040,828,923,869c806,910,656,960,541,1026c426,1092,312,1160,233,1266xe" stroked="f" o:allowincell="t" style="position:absolute;margin-left:106.2pt;margin-top:41pt;width:195.6pt;height:13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0965" simplePos="0" locked="0" layoutInCell="1" allowOverlap="1" relativeHeight="11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586740</wp:posOffset>
                      </wp:positionV>
                      <wp:extent cx="762000" cy="11068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743">
                                    <a:moveTo>
                                      <a:pt x="86" y="1350"/>
                                    </a:moveTo>
                                    <a:cubicBezTo>
                                      <a:pt x="152" y="1448"/>
                                      <a:pt x="265" y="1537"/>
                                      <a:pt x="401" y="1597"/>
                                    </a:cubicBezTo>
                                    <a:cubicBezTo>
                                      <a:pt x="537" y="1657"/>
                                      <a:pt x="775" y="1687"/>
                                      <a:pt x="904" y="1710"/>
                                    </a:cubicBezTo>
                                    <a:cubicBezTo>
                                      <a:pt x="1033" y="1733"/>
                                      <a:pt x="1148" y="1743"/>
                                      <a:pt x="1174" y="1732"/>
                                    </a:cubicBezTo>
                                    <a:cubicBezTo>
                                      <a:pt x="1200" y="1721"/>
                                      <a:pt x="1100" y="1663"/>
                                      <a:pt x="1061" y="1642"/>
                                    </a:cubicBezTo>
                                    <a:cubicBezTo>
                                      <a:pt x="1022" y="1621"/>
                                      <a:pt x="967" y="1622"/>
                                      <a:pt x="941" y="1605"/>
                                    </a:cubicBezTo>
                                    <a:cubicBezTo>
                                      <a:pt x="915" y="1588"/>
                                      <a:pt x="899" y="1579"/>
                                      <a:pt x="904" y="1537"/>
                                    </a:cubicBezTo>
                                    <a:cubicBezTo>
                                      <a:pt x="909" y="1495"/>
                                      <a:pt x="947" y="1389"/>
                                      <a:pt x="971" y="1350"/>
                                    </a:cubicBezTo>
                                    <a:cubicBezTo>
                                      <a:pt x="995" y="1311"/>
                                      <a:pt x="1021" y="1327"/>
                                      <a:pt x="1046" y="1305"/>
                                    </a:cubicBezTo>
                                    <a:cubicBezTo>
                                      <a:pt x="1071" y="1283"/>
                                      <a:pt x="1110" y="1251"/>
                                      <a:pt x="1121" y="1215"/>
                                    </a:cubicBezTo>
                                    <a:cubicBezTo>
                                      <a:pt x="1132" y="1179"/>
                                      <a:pt x="1112" y="1119"/>
                                      <a:pt x="1114" y="1087"/>
                                    </a:cubicBezTo>
                                    <a:cubicBezTo>
                                      <a:pt x="1116" y="1055"/>
                                      <a:pt x="1157" y="1060"/>
                                      <a:pt x="1136" y="1020"/>
                                    </a:cubicBezTo>
                                    <a:cubicBezTo>
                                      <a:pt x="1115" y="980"/>
                                      <a:pt x="1021" y="883"/>
                                      <a:pt x="986" y="847"/>
                                    </a:cubicBezTo>
                                    <a:cubicBezTo>
                                      <a:pt x="951" y="811"/>
                                      <a:pt x="936" y="817"/>
                                      <a:pt x="926" y="802"/>
                                    </a:cubicBezTo>
                                    <a:cubicBezTo>
                                      <a:pt x="916" y="787"/>
                                      <a:pt x="906" y="786"/>
                                      <a:pt x="926" y="757"/>
                                    </a:cubicBezTo>
                                    <a:cubicBezTo>
                                      <a:pt x="946" y="728"/>
                                      <a:pt x="1030" y="674"/>
                                      <a:pt x="1046" y="630"/>
                                    </a:cubicBezTo>
                                    <a:cubicBezTo>
                                      <a:pt x="1062" y="586"/>
                                      <a:pt x="1026" y="547"/>
                                      <a:pt x="1024" y="495"/>
                                    </a:cubicBezTo>
                                    <a:cubicBezTo>
                                      <a:pt x="1022" y="443"/>
                                      <a:pt x="1056" y="349"/>
                                      <a:pt x="1031" y="315"/>
                                    </a:cubicBezTo>
                                    <a:cubicBezTo>
                                      <a:pt x="1006" y="281"/>
                                      <a:pt x="935" y="309"/>
                                      <a:pt x="874" y="292"/>
                                    </a:cubicBezTo>
                                    <a:cubicBezTo>
                                      <a:pt x="813" y="275"/>
                                      <a:pt x="715" y="240"/>
                                      <a:pt x="664" y="210"/>
                                    </a:cubicBezTo>
                                    <a:cubicBezTo>
                                      <a:pt x="613" y="180"/>
                                      <a:pt x="596" y="146"/>
                                      <a:pt x="566" y="112"/>
                                    </a:cubicBezTo>
                                    <a:cubicBezTo>
                                      <a:pt x="536" y="78"/>
                                      <a:pt x="505" y="0"/>
                                      <a:pt x="484" y="7"/>
                                    </a:cubicBezTo>
                                    <a:cubicBezTo>
                                      <a:pt x="463" y="14"/>
                                      <a:pt x="474" y="87"/>
                                      <a:pt x="439" y="157"/>
                                    </a:cubicBezTo>
                                    <a:cubicBezTo>
                                      <a:pt x="404" y="227"/>
                                      <a:pt x="329" y="343"/>
                                      <a:pt x="274" y="427"/>
                                    </a:cubicBezTo>
                                    <a:cubicBezTo>
                                      <a:pt x="219" y="511"/>
                                      <a:pt x="154" y="564"/>
                                      <a:pt x="109" y="660"/>
                                    </a:cubicBezTo>
                                    <a:cubicBezTo>
                                      <a:pt x="64" y="756"/>
                                      <a:pt x="8" y="890"/>
                                      <a:pt x="4" y="1005"/>
                                    </a:cubicBezTo>
                                    <a:cubicBezTo>
                                      <a:pt x="0" y="1120"/>
                                      <a:pt x="20" y="1252"/>
                                      <a:pt x="86" y="13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1743" path="m86,1350c152,1448,265,1537,401,1597c537,1657,775,1687,904,1710c1033,1733,1148,1743,1174,1732c1200,1721,1100,1663,1061,1642c1022,1621,967,1622,941,1605c915,1588,899,1579,904,1537c909,1495,947,1389,971,1350c995,1311,1021,1327,1046,1305c1071,1283,1110,1251,1121,1215c1132,1179,1112,1119,1114,1087c1116,1055,1157,1060,1136,1020c1115,980,1021,883,986,847c951,811,936,817,926,802c916,787,906,786,926,757c946,728,1030,674,1046,630c1062,586,1026,547,1024,495c1022,443,1056,349,1031,315c1006,281,935,309,874,292c813,275,715,240,664,210c613,180,596,146,566,112c536,78,505,0,484,7c463,14,474,87,439,157c404,227,329,343,274,427c219,511,154,564,109,660c64,756,8,890,4,1005c0,1120,20,1252,86,1350xe" stroked="f" o:allowincell="t" style="position:absolute;margin-left:232.8pt;margin-top:46.2pt;width:59.95pt;height:8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2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186180</wp:posOffset>
                      </wp:positionV>
                      <wp:extent cx="1363345" cy="1085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709">
                                    <a:moveTo>
                                      <a:pt x="557" y="271"/>
                                    </a:moveTo>
                                    <a:cubicBezTo>
                                      <a:pt x="653" y="244"/>
                                      <a:pt x="835" y="262"/>
                                      <a:pt x="925" y="301"/>
                                    </a:cubicBezTo>
                                    <a:cubicBezTo>
                                      <a:pt x="1015" y="340"/>
                                      <a:pt x="1064" y="432"/>
                                      <a:pt x="1097" y="503"/>
                                    </a:cubicBezTo>
                                    <a:cubicBezTo>
                                      <a:pt x="1130" y="574"/>
                                      <a:pt x="1120" y="664"/>
                                      <a:pt x="1120" y="728"/>
                                    </a:cubicBezTo>
                                    <a:cubicBezTo>
                                      <a:pt x="1120" y="792"/>
                                      <a:pt x="1111" y="835"/>
                                      <a:pt x="1097" y="886"/>
                                    </a:cubicBezTo>
                                    <a:cubicBezTo>
                                      <a:pt x="1083" y="937"/>
                                      <a:pt x="1023" y="1025"/>
                                      <a:pt x="1037" y="1036"/>
                                    </a:cubicBezTo>
                                    <a:cubicBezTo>
                                      <a:pt x="1051" y="1047"/>
                                      <a:pt x="1141" y="964"/>
                                      <a:pt x="1180" y="953"/>
                                    </a:cubicBezTo>
                                    <a:cubicBezTo>
                                      <a:pt x="1219" y="942"/>
                                      <a:pt x="1250" y="951"/>
                                      <a:pt x="1270" y="968"/>
                                    </a:cubicBezTo>
                                    <a:cubicBezTo>
                                      <a:pt x="1290" y="985"/>
                                      <a:pt x="1283" y="1042"/>
                                      <a:pt x="1300" y="1058"/>
                                    </a:cubicBezTo>
                                    <a:cubicBezTo>
                                      <a:pt x="1317" y="1074"/>
                                      <a:pt x="1343" y="1076"/>
                                      <a:pt x="1375" y="1066"/>
                                    </a:cubicBezTo>
                                    <a:cubicBezTo>
                                      <a:pt x="1407" y="1056"/>
                                      <a:pt x="1465" y="1010"/>
                                      <a:pt x="1495" y="998"/>
                                    </a:cubicBezTo>
                                    <a:cubicBezTo>
                                      <a:pt x="1525" y="986"/>
                                      <a:pt x="1541" y="983"/>
                                      <a:pt x="1555" y="991"/>
                                    </a:cubicBezTo>
                                    <a:cubicBezTo>
                                      <a:pt x="1569" y="999"/>
                                      <a:pt x="1592" y="973"/>
                                      <a:pt x="1577" y="1043"/>
                                    </a:cubicBezTo>
                                    <a:cubicBezTo>
                                      <a:pt x="1562" y="1113"/>
                                      <a:pt x="1477" y="1324"/>
                                      <a:pt x="1465" y="1411"/>
                                    </a:cubicBezTo>
                                    <a:cubicBezTo>
                                      <a:pt x="1453" y="1498"/>
                                      <a:pt x="1501" y="1529"/>
                                      <a:pt x="1502" y="1568"/>
                                    </a:cubicBezTo>
                                    <a:cubicBezTo>
                                      <a:pt x="1503" y="1607"/>
                                      <a:pt x="1467" y="1624"/>
                                      <a:pt x="1472" y="1643"/>
                                    </a:cubicBezTo>
                                    <a:cubicBezTo>
                                      <a:pt x="1477" y="1662"/>
                                      <a:pt x="1493" y="1709"/>
                                      <a:pt x="1532" y="1681"/>
                                    </a:cubicBezTo>
                                    <a:cubicBezTo>
                                      <a:pt x="1571" y="1653"/>
                                      <a:pt x="1663" y="1509"/>
                                      <a:pt x="1705" y="1478"/>
                                    </a:cubicBezTo>
                                    <a:cubicBezTo>
                                      <a:pt x="1747" y="1447"/>
                                      <a:pt x="1753" y="1488"/>
                                      <a:pt x="1787" y="1493"/>
                                    </a:cubicBezTo>
                                    <a:cubicBezTo>
                                      <a:pt x="1821" y="1498"/>
                                      <a:pt x="1866" y="1514"/>
                                      <a:pt x="1907" y="1508"/>
                                    </a:cubicBezTo>
                                    <a:cubicBezTo>
                                      <a:pt x="1948" y="1502"/>
                                      <a:pt x="2004" y="1467"/>
                                      <a:pt x="2035" y="1456"/>
                                    </a:cubicBezTo>
                                    <a:cubicBezTo>
                                      <a:pt x="2066" y="1445"/>
                                      <a:pt x="2081" y="1460"/>
                                      <a:pt x="2095" y="1441"/>
                                    </a:cubicBezTo>
                                    <a:cubicBezTo>
                                      <a:pt x="2109" y="1422"/>
                                      <a:pt x="2110" y="1405"/>
                                      <a:pt x="2117" y="1343"/>
                                    </a:cubicBezTo>
                                    <a:cubicBezTo>
                                      <a:pt x="2124" y="1281"/>
                                      <a:pt x="2147" y="1175"/>
                                      <a:pt x="2140" y="1066"/>
                                    </a:cubicBezTo>
                                    <a:cubicBezTo>
                                      <a:pt x="2133" y="957"/>
                                      <a:pt x="2111" y="805"/>
                                      <a:pt x="2072" y="691"/>
                                    </a:cubicBezTo>
                                    <a:cubicBezTo>
                                      <a:pt x="2033" y="577"/>
                                      <a:pt x="1984" y="474"/>
                                      <a:pt x="1907" y="383"/>
                                    </a:cubicBezTo>
                                    <a:cubicBezTo>
                                      <a:pt x="1830" y="292"/>
                                      <a:pt x="1734" y="203"/>
                                      <a:pt x="1607" y="143"/>
                                    </a:cubicBezTo>
                                    <a:cubicBezTo>
                                      <a:pt x="1480" y="83"/>
                                      <a:pt x="1302" y="44"/>
                                      <a:pt x="1142" y="23"/>
                                    </a:cubicBezTo>
                                    <a:cubicBezTo>
                                      <a:pt x="982" y="2"/>
                                      <a:pt x="786" y="0"/>
                                      <a:pt x="647" y="16"/>
                                    </a:cubicBezTo>
                                    <a:cubicBezTo>
                                      <a:pt x="508" y="32"/>
                                      <a:pt x="405" y="63"/>
                                      <a:pt x="310" y="121"/>
                                    </a:cubicBezTo>
                                    <a:cubicBezTo>
                                      <a:pt x="215" y="179"/>
                                      <a:pt x="127" y="273"/>
                                      <a:pt x="77" y="361"/>
                                    </a:cubicBezTo>
                                    <a:cubicBezTo>
                                      <a:pt x="27" y="449"/>
                                      <a:pt x="20" y="565"/>
                                      <a:pt x="10" y="646"/>
                                    </a:cubicBezTo>
                                    <a:cubicBezTo>
                                      <a:pt x="0" y="727"/>
                                      <a:pt x="13" y="798"/>
                                      <a:pt x="17" y="848"/>
                                    </a:cubicBezTo>
                                    <a:cubicBezTo>
                                      <a:pt x="21" y="898"/>
                                      <a:pt x="18" y="927"/>
                                      <a:pt x="32" y="946"/>
                                    </a:cubicBezTo>
                                    <a:cubicBezTo>
                                      <a:pt x="46" y="965"/>
                                      <a:pt x="67" y="938"/>
                                      <a:pt x="100" y="961"/>
                                    </a:cubicBezTo>
                                    <a:cubicBezTo>
                                      <a:pt x="133" y="984"/>
                                      <a:pt x="195" y="1060"/>
                                      <a:pt x="227" y="1081"/>
                                    </a:cubicBezTo>
                                    <a:cubicBezTo>
                                      <a:pt x="259" y="1102"/>
                                      <a:pt x="275" y="1107"/>
                                      <a:pt x="295" y="1088"/>
                                    </a:cubicBezTo>
                                    <a:cubicBezTo>
                                      <a:pt x="315" y="1069"/>
                                      <a:pt x="343" y="1021"/>
                                      <a:pt x="347" y="968"/>
                                    </a:cubicBezTo>
                                    <a:cubicBezTo>
                                      <a:pt x="351" y="915"/>
                                      <a:pt x="316" y="858"/>
                                      <a:pt x="317" y="773"/>
                                    </a:cubicBezTo>
                                    <a:cubicBezTo>
                                      <a:pt x="318" y="688"/>
                                      <a:pt x="315" y="541"/>
                                      <a:pt x="355" y="458"/>
                                    </a:cubicBezTo>
                                    <a:cubicBezTo>
                                      <a:pt x="395" y="375"/>
                                      <a:pt x="515" y="310"/>
                                      <a:pt x="557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709" path="m557,271c653,244,835,262,925,301c1015,340,1064,432,1097,503c1130,574,1120,664,1120,728c1120,792,1111,835,1097,886c1083,937,1023,1025,1037,1036c1051,1047,1141,964,1180,953c1219,942,1250,951,1270,968c1290,985,1283,1042,1300,1058c1317,1074,1343,1076,1375,1066c1407,1056,1465,1010,1495,998c1525,986,1541,983,1555,991c1569,999,1592,973,1577,1043c1562,1113,1477,1324,1465,1411c1453,1498,1501,1529,1502,1568c1503,1607,1467,1624,1472,1643c1477,1662,1493,1709,1532,1681c1571,1653,1663,1509,1705,1478c1747,1447,1753,1488,1787,1493c1821,1498,1866,1514,1907,1508c1948,1502,2004,1467,2035,1456c2066,1445,2081,1460,2095,1441c2109,1422,2110,1405,2117,1343c2124,1281,2147,1175,2140,1066c2133,957,2111,805,2072,691c2033,577,1984,474,1907,383c1830,292,1734,203,1607,143c1480,83,1302,44,1142,23c982,2,786,0,647,16c508,32,405,63,310,121c215,179,127,273,77,361c27,449,20,565,10,646c0,727,13,798,17,848c21,898,18,927,32,946c46,965,67,938,100,961c133,984,195,1060,227,1081c259,1102,275,1107,295,1088c315,1069,343,1021,347,968c351,915,316,858,317,773c318,688,315,541,355,458c395,375,515,310,557,271xe" stroked="f" o:allowincell="t" style="position:absolute;margin-left:129.75pt;margin-top:93.4pt;width:107.3pt;height:85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438910</wp:posOffset>
                      </wp:positionV>
                      <wp:extent cx="1025525" cy="334645"/>
                      <wp:effectExtent l="4445" t="5715" r="508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5" h="527">
                                    <a:moveTo>
                                      <a:pt x="1615" y="488"/>
                                    </a:moveTo>
                                    <a:cubicBezTo>
                                      <a:pt x="1538" y="486"/>
                                      <a:pt x="1332" y="467"/>
                                      <a:pt x="1150" y="473"/>
                                    </a:cubicBezTo>
                                    <a:cubicBezTo>
                                      <a:pt x="968" y="479"/>
                                      <a:pt x="692" y="527"/>
                                      <a:pt x="520" y="525"/>
                                    </a:cubicBezTo>
                                    <a:cubicBezTo>
                                      <a:pt x="348" y="523"/>
                                      <a:pt x="201" y="495"/>
                                      <a:pt x="115" y="458"/>
                                    </a:cubicBezTo>
                                    <a:cubicBezTo>
                                      <a:pt x="29" y="421"/>
                                      <a:pt x="4" y="357"/>
                                      <a:pt x="2" y="300"/>
                                    </a:cubicBezTo>
                                    <a:cubicBezTo>
                                      <a:pt x="0" y="243"/>
                                      <a:pt x="18" y="150"/>
                                      <a:pt x="100" y="113"/>
                                    </a:cubicBezTo>
                                    <a:cubicBezTo>
                                      <a:pt x="182" y="76"/>
                                      <a:pt x="356" y="87"/>
                                      <a:pt x="497" y="75"/>
                                    </a:cubicBezTo>
                                    <a:cubicBezTo>
                                      <a:pt x="638" y="63"/>
                                      <a:pt x="828" y="50"/>
                                      <a:pt x="947" y="38"/>
                                    </a:cubicBezTo>
                                    <a:cubicBezTo>
                                      <a:pt x="1066" y="26"/>
                                      <a:pt x="1155" y="8"/>
                                      <a:pt x="1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5,527" path="m1615,488c1538,486,1332,467,1150,473c968,479,692,527,520,525c348,523,201,495,115,458c29,421,4,357,2,300c0,243,18,150,100,113c182,76,356,87,497,75c638,63,828,50,947,38c1066,26,1155,8,1210,0e" stroked="t" o:allowincell="t" style="position:absolute;margin-left:221.25pt;margin-top:113.3pt;width:80.7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34340</wp:posOffset>
                      </wp:positionV>
                      <wp:extent cx="1704975" cy="13798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173">
                                    <a:moveTo>
                                      <a:pt x="0" y="1507"/>
                                    </a:moveTo>
                                    <a:cubicBezTo>
                                      <a:pt x="43" y="1532"/>
                                      <a:pt x="124" y="1580"/>
                                      <a:pt x="255" y="1657"/>
                                    </a:cubicBezTo>
                                    <a:cubicBezTo>
                                      <a:pt x="386" y="1734"/>
                                      <a:pt x="618" y="1890"/>
                                      <a:pt x="788" y="1972"/>
                                    </a:cubicBezTo>
                                    <a:cubicBezTo>
                                      <a:pt x="958" y="2054"/>
                                      <a:pt x="1135" y="2131"/>
                                      <a:pt x="1275" y="2152"/>
                                    </a:cubicBezTo>
                                    <a:cubicBezTo>
                                      <a:pt x="1415" y="2173"/>
                                      <a:pt x="1559" y="2163"/>
                                      <a:pt x="1628" y="2100"/>
                                    </a:cubicBezTo>
                                    <a:cubicBezTo>
                                      <a:pt x="1697" y="2037"/>
                                      <a:pt x="1719" y="1894"/>
                                      <a:pt x="1688" y="1777"/>
                                    </a:cubicBezTo>
                                    <a:cubicBezTo>
                                      <a:pt x="1657" y="1660"/>
                                      <a:pt x="1494" y="1529"/>
                                      <a:pt x="1440" y="1395"/>
                                    </a:cubicBezTo>
                                    <a:cubicBezTo>
                                      <a:pt x="1386" y="1261"/>
                                      <a:pt x="1359" y="1102"/>
                                      <a:pt x="1365" y="975"/>
                                    </a:cubicBezTo>
                                    <a:cubicBezTo>
                                      <a:pt x="1371" y="848"/>
                                      <a:pt x="1404" y="739"/>
                                      <a:pt x="1478" y="630"/>
                                    </a:cubicBezTo>
                                    <a:cubicBezTo>
                                      <a:pt x="1552" y="521"/>
                                      <a:pt x="1658" y="406"/>
                                      <a:pt x="1808" y="322"/>
                                    </a:cubicBezTo>
                                    <a:cubicBezTo>
                                      <a:pt x="1958" y="238"/>
                                      <a:pt x="2232" y="181"/>
                                      <a:pt x="2378" y="127"/>
                                    </a:cubicBezTo>
                                    <a:cubicBezTo>
                                      <a:pt x="2524" y="73"/>
                                      <a:pt x="2621" y="26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173" path="m0,1507c43,1532,124,1580,255,1657c386,1734,618,1890,788,1972c958,2054,1135,2131,1275,2152c1415,2173,1559,2163,1628,2100c1697,2037,1719,1894,1688,1777c1657,1660,1494,1529,1440,1395c1386,1261,1359,1102,1365,975c1371,848,1404,739,1478,630c1552,521,1658,406,1808,322c1958,238,2232,181,2378,127c2524,73,2621,26,2685,0e" stroked="t" o:allowincell="t" style="position:absolute;margin-left:24.85pt;margin-top:34.2pt;width:134.2pt;height:10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229360</wp:posOffset>
                      </wp:positionV>
                      <wp:extent cx="1013460" cy="723900"/>
                      <wp:effectExtent l="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40">
                                    <a:moveTo>
                                      <a:pt x="1536" y="1140"/>
                                    </a:moveTo>
                                    <a:cubicBezTo>
                                      <a:pt x="1500" y="1131"/>
                                      <a:pt x="1410" y="1100"/>
                                      <a:pt x="1319" y="1088"/>
                                    </a:cubicBezTo>
                                    <a:cubicBezTo>
                                      <a:pt x="1228" y="1076"/>
                                      <a:pt x="1159" y="1086"/>
                                      <a:pt x="989" y="1065"/>
                                    </a:cubicBezTo>
                                    <a:cubicBezTo>
                                      <a:pt x="819" y="1044"/>
                                      <a:pt x="458" y="1026"/>
                                      <a:pt x="299" y="960"/>
                                    </a:cubicBezTo>
                                    <a:cubicBezTo>
                                      <a:pt x="140" y="894"/>
                                      <a:pt x="72" y="762"/>
                                      <a:pt x="36" y="668"/>
                                    </a:cubicBezTo>
                                    <a:cubicBezTo>
                                      <a:pt x="0" y="574"/>
                                      <a:pt x="26" y="462"/>
                                      <a:pt x="81" y="398"/>
                                    </a:cubicBezTo>
                                    <a:cubicBezTo>
                                      <a:pt x="136" y="334"/>
                                      <a:pt x="204" y="325"/>
                                      <a:pt x="366" y="285"/>
                                    </a:cubicBezTo>
                                    <a:cubicBezTo>
                                      <a:pt x="528" y="245"/>
                                      <a:pt x="881" y="194"/>
                                      <a:pt x="1056" y="158"/>
                                    </a:cubicBezTo>
                                    <a:cubicBezTo>
                                      <a:pt x="1231" y="122"/>
                                      <a:pt x="1326" y="94"/>
                                      <a:pt x="1416" y="68"/>
                                    </a:cubicBezTo>
                                    <a:cubicBezTo>
                                      <a:pt x="1506" y="42"/>
                                      <a:pt x="1559" y="14"/>
                                      <a:pt x="1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40" path="m1536,1140c1500,1131,1410,1100,1319,1088c1228,1076,1159,1086,989,1065c819,1044,458,1026,299,960c140,894,72,762,36,668c0,574,26,462,81,398c136,334,204,325,366,285c528,245,881,194,1056,158c1231,122,1326,94,1416,68c1506,42,1559,14,1596,0e" stroked="t" o:allowincell="t" style="position:absolute;margin-left:210.55pt;margin-top:96.8pt;width:79.75pt;height:5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910590</wp:posOffset>
                      </wp:positionV>
                      <wp:extent cx="1047115" cy="1195070"/>
                      <wp:effectExtent l="190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882">
                                    <a:moveTo>
                                      <a:pt x="629" y="1882"/>
                                    </a:moveTo>
                                    <a:cubicBezTo>
                                      <a:pt x="559" y="1821"/>
                                      <a:pt x="313" y="1647"/>
                                      <a:pt x="209" y="1515"/>
                                    </a:cubicBezTo>
                                    <a:cubicBezTo>
                                      <a:pt x="105" y="1383"/>
                                      <a:pt x="14" y="1211"/>
                                      <a:pt x="7" y="1087"/>
                                    </a:cubicBezTo>
                                    <a:cubicBezTo>
                                      <a:pt x="0" y="963"/>
                                      <a:pt x="23" y="871"/>
                                      <a:pt x="164" y="772"/>
                                    </a:cubicBezTo>
                                    <a:cubicBezTo>
                                      <a:pt x="305" y="673"/>
                                      <a:pt x="653" y="587"/>
                                      <a:pt x="854" y="495"/>
                                    </a:cubicBezTo>
                                    <a:cubicBezTo>
                                      <a:pt x="1055" y="403"/>
                                      <a:pt x="1240" y="299"/>
                                      <a:pt x="1372" y="217"/>
                                    </a:cubicBezTo>
                                    <a:cubicBezTo>
                                      <a:pt x="1504" y="135"/>
                                      <a:pt x="1591" y="45"/>
                                      <a:pt x="16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882" path="m629,1882c559,1821,313,1647,209,1515c105,1383,14,1211,7,1087c0,963,23,871,164,772c305,673,653,587,854,495c1055,403,1240,299,1372,217c1504,135,1591,45,1649,0e" stroked="t" o:allowincell="t" style="position:absolute;margin-left:201.9pt;margin-top:71.7pt;width:82.4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777240</wp:posOffset>
                      </wp:positionV>
                      <wp:extent cx="1101090" cy="1066800"/>
                      <wp:effectExtent l="444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1680">
                                    <a:moveTo>
                                      <a:pt x="174" y="1680"/>
                                    </a:moveTo>
                                    <a:cubicBezTo>
                                      <a:pt x="157" y="1646"/>
                                      <a:pt x="98" y="1546"/>
                                      <a:pt x="69" y="1477"/>
                                    </a:cubicBezTo>
                                    <a:cubicBezTo>
                                      <a:pt x="40" y="1408"/>
                                      <a:pt x="0" y="1349"/>
                                      <a:pt x="1" y="1267"/>
                                    </a:cubicBezTo>
                                    <a:cubicBezTo>
                                      <a:pt x="2" y="1185"/>
                                      <a:pt x="4" y="1068"/>
                                      <a:pt x="76" y="982"/>
                                    </a:cubicBezTo>
                                    <a:cubicBezTo>
                                      <a:pt x="148" y="896"/>
                                      <a:pt x="242" y="846"/>
                                      <a:pt x="436" y="750"/>
                                    </a:cubicBezTo>
                                    <a:cubicBezTo>
                                      <a:pt x="630" y="654"/>
                                      <a:pt x="1023" y="530"/>
                                      <a:pt x="1239" y="405"/>
                                    </a:cubicBezTo>
                                    <a:cubicBezTo>
                                      <a:pt x="1455" y="280"/>
                                      <a:pt x="1631" y="84"/>
                                      <a:pt x="17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1680" path="m174,1680c157,1646,98,1546,69,1477c40,1408,0,1349,1,1267c2,1185,4,1068,76,982c148,896,242,846,436,750c630,654,1023,530,1239,405c1455,280,1631,84,1734,0e" stroked="t" o:allowincell="t" style="position:absolute;margin-left:192.05pt;margin-top:61.2pt;width:86.65pt;height:8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7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715010</wp:posOffset>
                      </wp:positionV>
                      <wp:extent cx="1062355" cy="1081405"/>
                      <wp:effectExtent l="0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703">
                                    <a:moveTo>
                                      <a:pt x="173" y="1703"/>
                                    </a:moveTo>
                                    <a:cubicBezTo>
                                      <a:pt x="162" y="1682"/>
                                      <a:pt x="130" y="1634"/>
                                      <a:pt x="105" y="1575"/>
                                    </a:cubicBezTo>
                                    <a:cubicBezTo>
                                      <a:pt x="80" y="1516"/>
                                      <a:pt x="35" y="1431"/>
                                      <a:pt x="23" y="1350"/>
                                    </a:cubicBezTo>
                                    <a:cubicBezTo>
                                      <a:pt x="11" y="1269"/>
                                      <a:pt x="0" y="1163"/>
                                      <a:pt x="30" y="1088"/>
                                    </a:cubicBezTo>
                                    <a:cubicBezTo>
                                      <a:pt x="60" y="1013"/>
                                      <a:pt x="87" y="979"/>
                                      <a:pt x="203" y="900"/>
                                    </a:cubicBezTo>
                                    <a:cubicBezTo>
                                      <a:pt x="319" y="821"/>
                                      <a:pt x="543" y="710"/>
                                      <a:pt x="728" y="615"/>
                                    </a:cubicBezTo>
                                    <a:cubicBezTo>
                                      <a:pt x="913" y="520"/>
                                      <a:pt x="1156" y="432"/>
                                      <a:pt x="1313" y="330"/>
                                    </a:cubicBezTo>
                                    <a:cubicBezTo>
                                      <a:pt x="1470" y="228"/>
                                      <a:pt x="1598" y="6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703" path="m173,1703c162,1682,130,1634,105,1575c80,1516,35,1431,23,1350c11,1269,0,1163,30,1088c60,1013,87,979,203,900c319,821,543,710,728,615c913,520,1156,432,1313,330c1470,228,1598,69,1673,0e" stroked="t" o:allowincell="t" style="position:absolute;margin-left:181.6pt;margin-top:56.3pt;width:83.6pt;height:8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8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581660</wp:posOffset>
                      </wp:positionV>
                      <wp:extent cx="1106805" cy="124777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1965">
                                    <a:moveTo>
                                      <a:pt x="273" y="1965"/>
                                    </a:moveTo>
                                    <a:cubicBezTo>
                                      <a:pt x="263" y="1946"/>
                                      <a:pt x="253" y="1938"/>
                                      <a:pt x="213" y="1853"/>
                                    </a:cubicBezTo>
                                    <a:cubicBezTo>
                                      <a:pt x="173" y="1768"/>
                                      <a:pt x="55" y="1579"/>
                                      <a:pt x="33" y="1455"/>
                                    </a:cubicBezTo>
                                    <a:cubicBezTo>
                                      <a:pt x="11" y="1331"/>
                                      <a:pt x="0" y="1213"/>
                                      <a:pt x="78" y="1110"/>
                                    </a:cubicBezTo>
                                    <a:cubicBezTo>
                                      <a:pt x="156" y="1007"/>
                                      <a:pt x="354" y="923"/>
                                      <a:pt x="498" y="840"/>
                                    </a:cubicBezTo>
                                    <a:cubicBezTo>
                                      <a:pt x="642" y="757"/>
                                      <a:pt x="791" y="695"/>
                                      <a:pt x="940" y="615"/>
                                    </a:cubicBezTo>
                                    <a:cubicBezTo>
                                      <a:pt x="1089" y="535"/>
                                      <a:pt x="1256" y="462"/>
                                      <a:pt x="1390" y="360"/>
                                    </a:cubicBezTo>
                                    <a:cubicBezTo>
                                      <a:pt x="1524" y="258"/>
                                      <a:pt x="1669" y="75"/>
                                      <a:pt x="17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1965" path="m273,1965c263,1946,253,1938,213,1853c173,1768,55,1579,33,1455c11,1331,0,1213,78,1110c156,1007,354,923,498,840c642,757,791,695,940,615c1089,535,1256,462,1390,360c1524,258,1669,75,1743,0e" stroked="t" o:allowincell="t" style="position:absolute;margin-left:170.6pt;margin-top:45.8pt;width:87.1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49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539115</wp:posOffset>
                      </wp:positionV>
                      <wp:extent cx="1219835" cy="1285875"/>
                      <wp:effectExtent l="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1" h="2025">
                                    <a:moveTo>
                                      <a:pt x="481" y="2025"/>
                                    </a:moveTo>
                                    <a:cubicBezTo>
                                      <a:pt x="471" y="2003"/>
                                      <a:pt x="456" y="1955"/>
                                      <a:pt x="421" y="1890"/>
                                    </a:cubicBezTo>
                                    <a:cubicBezTo>
                                      <a:pt x="386" y="1825"/>
                                      <a:pt x="331" y="1722"/>
                                      <a:pt x="271" y="1635"/>
                                    </a:cubicBezTo>
                                    <a:cubicBezTo>
                                      <a:pt x="211" y="1548"/>
                                      <a:pt x="91" y="1456"/>
                                      <a:pt x="61" y="1365"/>
                                    </a:cubicBezTo>
                                    <a:cubicBezTo>
                                      <a:pt x="31" y="1274"/>
                                      <a:pt x="0" y="1176"/>
                                      <a:pt x="91" y="1087"/>
                                    </a:cubicBezTo>
                                    <a:cubicBezTo>
                                      <a:pt x="182" y="998"/>
                                      <a:pt x="420" y="922"/>
                                      <a:pt x="609" y="832"/>
                                    </a:cubicBezTo>
                                    <a:cubicBezTo>
                                      <a:pt x="798" y="742"/>
                                      <a:pt x="1052" y="640"/>
                                      <a:pt x="1224" y="547"/>
                                    </a:cubicBezTo>
                                    <a:cubicBezTo>
                                      <a:pt x="1396" y="454"/>
                                      <a:pt x="1528" y="368"/>
                                      <a:pt x="1644" y="277"/>
                                    </a:cubicBezTo>
                                    <a:cubicBezTo>
                                      <a:pt x="1760" y="186"/>
                                      <a:pt x="1863" y="58"/>
                                      <a:pt x="1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1,2025" path="m481,2025c471,2003,456,1955,421,1890c386,1825,331,1722,271,1635c211,1548,91,1456,61,1365c31,1274,0,1176,91,1087c182,998,420,922,609,832c798,742,1052,640,1224,547c1396,454,1528,368,1644,277c1760,186,1863,58,1921,0e" stroked="t" o:allowincell="t" style="position:absolute;margin-left:151.55pt;margin-top:42.45pt;width:96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539115</wp:posOffset>
                      </wp:positionV>
                      <wp:extent cx="1348740" cy="1266825"/>
                      <wp:effectExtent l="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9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4" h="1995">
                                    <a:moveTo>
                                      <a:pt x="602" y="1995"/>
                                    </a:moveTo>
                                    <a:cubicBezTo>
                                      <a:pt x="577" y="1956"/>
                                      <a:pt x="516" y="1842"/>
                                      <a:pt x="452" y="1762"/>
                                    </a:cubicBezTo>
                                    <a:cubicBezTo>
                                      <a:pt x="388" y="1682"/>
                                      <a:pt x="293" y="1607"/>
                                      <a:pt x="219" y="1515"/>
                                    </a:cubicBezTo>
                                    <a:cubicBezTo>
                                      <a:pt x="145" y="1423"/>
                                      <a:pt x="18" y="1306"/>
                                      <a:pt x="9" y="1207"/>
                                    </a:cubicBezTo>
                                    <a:cubicBezTo>
                                      <a:pt x="0" y="1108"/>
                                      <a:pt x="44" y="1001"/>
                                      <a:pt x="167" y="922"/>
                                    </a:cubicBezTo>
                                    <a:cubicBezTo>
                                      <a:pt x="290" y="843"/>
                                      <a:pt x="597" y="781"/>
                                      <a:pt x="744" y="735"/>
                                    </a:cubicBezTo>
                                    <a:cubicBezTo>
                                      <a:pt x="891" y="689"/>
                                      <a:pt x="931" y="691"/>
                                      <a:pt x="1052" y="645"/>
                                    </a:cubicBezTo>
                                    <a:cubicBezTo>
                                      <a:pt x="1173" y="599"/>
                                      <a:pt x="1343" y="524"/>
                                      <a:pt x="1472" y="457"/>
                                    </a:cubicBezTo>
                                    <a:cubicBezTo>
                                      <a:pt x="1601" y="390"/>
                                      <a:pt x="1715" y="316"/>
                                      <a:pt x="1824" y="240"/>
                                    </a:cubicBezTo>
                                    <a:cubicBezTo>
                                      <a:pt x="1933" y="164"/>
                                      <a:pt x="2062" y="50"/>
                                      <a:pt x="21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4,1995" path="m602,1995c577,1956,516,1842,452,1762c388,1682,293,1607,219,1515c145,1423,18,1306,9,1207c0,1108,44,1001,167,922c290,843,597,781,744,735c891,689,931,691,1052,645c1173,599,1343,524,1472,457c1601,390,1715,316,1824,240c1933,164,2062,50,2124,0e" stroked="t" o:allowincell="t" style="position:absolute;margin-left:128.65pt;margin-top:42.45pt;width:106.1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1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676910</wp:posOffset>
                      </wp:positionV>
                      <wp:extent cx="1174115" cy="113855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96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9" h="1793">
                                    <a:moveTo>
                                      <a:pt x="574" y="1793"/>
                                    </a:moveTo>
                                    <a:cubicBezTo>
                                      <a:pt x="557" y="1751"/>
                                      <a:pt x="556" y="1669"/>
                                      <a:pt x="469" y="1538"/>
                                    </a:cubicBezTo>
                                    <a:cubicBezTo>
                                      <a:pt x="382" y="1407"/>
                                      <a:pt x="96" y="1170"/>
                                      <a:pt x="49" y="1005"/>
                                    </a:cubicBezTo>
                                    <a:cubicBezTo>
                                      <a:pt x="2" y="840"/>
                                      <a:pt x="0" y="657"/>
                                      <a:pt x="184" y="548"/>
                                    </a:cubicBezTo>
                                    <a:cubicBezTo>
                                      <a:pt x="368" y="439"/>
                                      <a:pt x="915" y="418"/>
                                      <a:pt x="1152" y="353"/>
                                    </a:cubicBezTo>
                                    <a:cubicBezTo>
                                      <a:pt x="1389" y="288"/>
                                      <a:pt x="1493" y="217"/>
                                      <a:pt x="1609" y="158"/>
                                    </a:cubicBezTo>
                                    <a:cubicBezTo>
                                      <a:pt x="1725" y="99"/>
                                      <a:pt x="1799" y="33"/>
                                      <a:pt x="18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9,1793" path="m574,1793c557,1751,556,1669,469,1538c382,1407,96,1170,49,1005c2,840,0,657,184,548c368,439,915,418,1152,353c1389,288,1493,217,1609,158c1725,99,1799,33,1849,0e" stroked="t" o:allowincell="t" style="position:absolute;margin-left:107.9pt;margin-top:53.3pt;width:92.4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62.25pt;width:26.8pt;height:13.6pt" coordorigin="7991,3245" coordsize="536,272">
                      <v:rect id="shape_0" stroked="t" o:allowincell="t" style="position:absolute;left:799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9 мм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9 мм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ins w:id="0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погода</w:t>
              </w:r>
            </w:ins>
            <w:r>
              <w:rPr>
                <w:color w:val="000000"/>
                <w:sz w:val="25"/>
                <w:szCs w:val="25"/>
              </w:rPr>
              <w:t xml:space="preserve"> области </w:t>
            </w:r>
            <w:ins w:id="1" w:author="Admin" w:date="2010-04-08T11:51:00Z">
              <w:r>
                <w:rPr>
                  <w:color w:val="000000"/>
                  <w:sz w:val="25"/>
                  <w:szCs w:val="25"/>
                </w:rPr>
                <w:t>оказалась под влиянием атмосферного фронта с волнами, располагавшегося</w:t>
              </w:r>
            </w:ins>
            <w:r>
              <w:rPr>
                <w:color w:val="000000"/>
                <w:sz w:val="25"/>
                <w:szCs w:val="25"/>
              </w:rPr>
              <w:t xml:space="preserve"> в поле повышенного атмосферного давления.       </w:t>
            </w:r>
            <w:ins w:id="2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 Среднесуточная температура воздуха составляла +6+10°С. </w:t>
              </w:r>
            </w:ins>
            <w:r>
              <w:rPr>
                <w:color w:val="000000"/>
                <w:sz w:val="25"/>
                <w:szCs w:val="25"/>
              </w:rPr>
              <w:t>По</w:t>
            </w:r>
            <w:ins w:id="3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юго-восточной половине области по-прежнему было очень тепло для начала апреля, с положительной аномалией среднесуточного фона 5-7°С</w:t>
              </w:r>
            </w:ins>
            <w:r>
              <w:rPr>
                <w:color w:val="000000"/>
                <w:sz w:val="25"/>
                <w:szCs w:val="25"/>
              </w:rPr>
              <w:t>, а по северо-западной половине стало немного прохладнее, и средняя температура превышала климатическую норму лишь на 3-4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ьшинстве районов области максимальные термометры показывали +8+11°С. В юго-восточных районах дневной прогрев достигал +15+17°С. Ночной минимум температуры понизился до +0+5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иболее интенсивный дождь прошел днем.  Суточное количество осадков в основном составило 3-9 мм. Кое-где по югу  дождя не было вообще или выпало не более 0.3 мм. Вчера вечером в Витебском и Сенненском районах прогремели грозы, а сегодня в утренние часы  в Витебске отмечался туман при видимости 2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ется максимальный уровень весеннего половодья с редким ледоходом в верхнем течении реки. На притоках уровень воды понизился  за сутки на  4-24 см.  Температура воды в реках повысилась до 1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8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 xml:space="preserve">  </w:t>
            </w: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56368299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4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5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ns w:id="9" w:author="ООПГМИ" w:date="2010-04-08T11:51:00Z"/>
              </w:rPr>
            </w:pPr>
            <w:r>
              <w:rPr>
                <w:sz w:val="28"/>
                <w:szCs w:val="28"/>
              </w:rPr>
              <w:t>ночью -</w:t>
            </w:r>
            <w:ins w:id="6" w:author="ООПГМИ" w:date="2010-04-08T11:51:00Z">
              <w:r>
                <w:rPr>
                  <w:sz w:val="28"/>
                  <w:szCs w:val="28"/>
                </w:rPr>
                <w:t>2, +3</w:t>
              </w:r>
            </w:ins>
            <w:ins w:id="7" w:author="ООПГМИ" w:date="2010-04-08T11:51:00Z">
              <w:r>
                <w:rPr>
                  <w:rFonts w:eastAsia="Symbol" w:cs="Symbol" w:ascii="Symbol" w:hAnsi="Symbol"/>
                  <w:color w:val="000000"/>
                  <w:sz w:val="28"/>
                  <w:szCs w:val="28"/>
                </w:rPr>
                <w:t></w:t>
              </w:r>
            </w:ins>
            <w:ins w:id="8" w:author="ООПГМИ" w:date="2010-04-08T11:51:00Z">
              <w:r>
                <w:rPr>
                  <w:color w:val="000000"/>
                  <w:sz w:val="28"/>
                  <w:szCs w:val="28"/>
                </w:rPr>
                <w:t xml:space="preserve">С, на юго-востоке </w:t>
              </w:r>
            </w:ins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10" w:author="ООПГМИ" w:date="2010-04-08T11:51:00Z">
              <w:r>
                <w:rPr>
                  <w:color w:val="000000"/>
                  <w:sz w:val="28"/>
                  <w:szCs w:val="28"/>
                </w:rPr>
                <w:t>до +5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</w:t>
            </w:r>
            <w:ins w:id="11" w:author="ООПГМИ" w:date="2010-04-08T11:51:00Z">
              <w:r>
                <w:rPr>
                  <w:color w:val="000000"/>
                  <w:sz w:val="28"/>
                  <w:szCs w:val="28"/>
                </w:rPr>
                <w:t>9 +14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ins w:id="12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ins w:id="13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4" w:author="ООПГМИ" w:date="2010-04-08T11:51:00Z">
              <w:r>
                <w:rPr>
                  <w:sz w:val="28"/>
                  <w:szCs w:val="28"/>
                </w:rPr>
                <w:t xml:space="preserve"> переменная облачность</w:t>
              </w:r>
            </w:ins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17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</w:t>
            </w:r>
            <w:ins w:id="15" w:author="ООПГМИ" w:date="2010-04-08T11:51:00Z">
              <w:r>
                <w:rPr>
                  <w:sz w:val="28"/>
                  <w:szCs w:val="28"/>
                </w:rPr>
                <w:t>местами</w:t>
              </w:r>
            </w:ins>
            <w:r>
              <w:rPr>
                <w:sz w:val="28"/>
                <w:szCs w:val="28"/>
              </w:rPr>
              <w:t xml:space="preserve"> кратковременные дожди</w:t>
            </w:r>
            <w:ins w:id="16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18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9" w:author="ООПГМИ" w:date="2010-04-08T11:51:00Z">
              <w:r>
                <w:rPr>
                  <w:sz w:val="28"/>
                  <w:szCs w:val="28"/>
                </w:rPr>
                <w:t xml:space="preserve"> без существенных осадков</w:t>
              </w:r>
            </w:ins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ins w:id="21" w:author="ООПГМИ" w:date="2010-04-08T11:51:00Z"/>
              </w:rPr>
            </w:pPr>
            <w:ins w:id="20" w:author="ООПГМИ" w:date="2010-04-08T11:51:00Z">
              <w:r>
                <w:rPr>
                  <w:i/>
                  <w:sz w:val="28"/>
                  <w:szCs w:val="28"/>
                </w:rPr>
                <w:t>10</w:t>
              </w:r>
            </w:ins>
            <w:r>
              <w:rPr>
                <w:i/>
                <w:sz w:val="28"/>
                <w:szCs w:val="28"/>
              </w:rPr>
              <w:t>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22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23" w:author="ООПГМИ" w:date="2010-04-08T11:51:00Z">
              <w:r>
                <w:rPr>
                  <w:sz w:val="28"/>
                  <w:szCs w:val="28"/>
                </w:rPr>
                <w:t xml:space="preserve"> </w:t>
              </w:r>
            </w:ins>
            <w:ins w:id="24" w:author="ООПГМИ" w:date="2010-04-08T11:51:00Z">
              <w:r>
                <w:rPr>
                  <w:color w:val="000000"/>
                  <w:sz w:val="28"/>
                  <w:szCs w:val="28"/>
                </w:rPr>
                <w:t>ночью и утром местами туман</w:t>
              </w:r>
            </w:ins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28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</w:t>
            </w:r>
            <w:ins w:id="25" w:author="ООПГМИ" w:date="2010-04-08T11:51:00Z">
              <w:r>
                <w:rPr>
                  <w:sz w:val="28"/>
                  <w:szCs w:val="28"/>
                </w:rPr>
                <w:t>, по западу области</w:t>
              </w:r>
            </w:ins>
            <w:r>
              <w:rPr>
                <w:sz w:val="28"/>
                <w:szCs w:val="28"/>
              </w:rPr>
              <w:t xml:space="preserve"> с переходом на северо-западный </w:t>
            </w:r>
            <w:ins w:id="26" w:author="ООПГМИ" w:date="2010-04-08T11:51:00Z">
              <w:r>
                <w:rPr>
                  <w:sz w:val="28"/>
                  <w:szCs w:val="28"/>
                </w:rPr>
                <w:t xml:space="preserve">    </w:t>
              </w:r>
            </w:ins>
            <w:r>
              <w:rPr>
                <w:sz w:val="28"/>
                <w:szCs w:val="28"/>
              </w:rPr>
              <w:t>4-9 м/с</w:t>
            </w:r>
            <w:ins w:id="27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29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0" w:author="ООПГМИ" w:date="2010-04-08T11:51:00Z">
              <w:r>
                <w:rPr>
                  <w:sz w:val="28"/>
                  <w:szCs w:val="28"/>
                </w:rPr>
                <w:t xml:space="preserve"> восточный, северо-восточный 5-10 м/с</w:t>
              </w:r>
            </w:ins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ins w:id="36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</w:t>
            </w:r>
            <w:ins w:id="31" w:author="ООПГМИ" w:date="2010-04-08T11:51:00Z">
              <w:r>
                <w:rPr>
                  <w:sz w:val="28"/>
                  <w:szCs w:val="28"/>
                </w:rPr>
                <w:t>+1 +6°С, при прояснениях до -2</w:t>
              </w:r>
            </w:ins>
            <w:ins w:id="32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3" w:author="ООПГМИ" w:date="2010-04-08T11:51:00Z">
              <w:r>
                <w:rPr>
                  <w:sz w:val="28"/>
                  <w:szCs w:val="28"/>
                </w:rPr>
                <w:t>С, днем +10 +15</w:t>
              </w:r>
            </w:ins>
            <w:ins w:id="34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5" w:author="ООПГМИ" w:date="2010-04-08T11:51:00Z">
              <w:r>
                <w:rPr>
                  <w:sz w:val="28"/>
                  <w:szCs w:val="28"/>
                </w:rPr>
                <w:t>С</w:t>
              </w:r>
            </w:ins>
          </w:p>
          <w:p>
            <w:pPr>
              <w:pStyle w:val="Normal"/>
              <w:rPr/>
            </w:pPr>
            <w:ins w:id="37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8" w:author="ООПГМИ" w:date="2010-04-08T11:51:00Z">
              <w:r>
                <w:rPr>
                  <w:sz w:val="28"/>
                  <w:szCs w:val="28"/>
                </w:rPr>
                <w:t xml:space="preserve"> ночью </w:t>
              </w:r>
            </w:ins>
            <w:r>
              <w:rPr>
                <w:sz w:val="28"/>
                <w:szCs w:val="28"/>
              </w:rPr>
              <w:t xml:space="preserve">0, +5°С, </w:t>
            </w:r>
            <w:ins w:id="39" w:author="ООПГМИ" w:date="2010-04-08T11:51:00Z">
              <w:r>
                <w:rPr>
                  <w:sz w:val="28"/>
                  <w:szCs w:val="28"/>
                </w:rPr>
                <w:t>при прояснениях до -2</w:t>
              </w:r>
            </w:ins>
            <w:ins w:id="40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41" w:author="ООПГМИ" w:date="2010-04-08T11:51:00Z">
              <w:r>
                <w:rPr>
                  <w:sz w:val="28"/>
                  <w:szCs w:val="28"/>
                </w:rPr>
                <w:t xml:space="preserve">С, </w:t>
              </w:r>
            </w:ins>
            <w:r>
              <w:rPr>
                <w:sz w:val="28"/>
                <w:szCs w:val="28"/>
              </w:rPr>
              <w:t>днем +</w:t>
            </w:r>
            <w:ins w:id="42" w:author="ООПГМИ" w:date="2010-04-08T11:51:00Z">
              <w:r>
                <w:rPr>
                  <w:sz w:val="28"/>
                  <w:szCs w:val="28"/>
                </w:rPr>
                <w:t>8 +13</w:t>
              </w:r>
            </w:ins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59:00Z</dcterms:created>
  <dc:creator>Отдел агрометобслуживания</dc:creator>
  <dc:description/>
  <cp:keywords/>
  <dc:language>en-US</dc:language>
  <cp:lastModifiedBy>User</cp:lastModifiedBy>
  <cp:lastPrinted>2010-04-08T12:59:00Z</cp:lastPrinted>
  <dcterms:modified xsi:type="dcterms:W3CDTF">2010-04-08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